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rPr/>
      </w:pPr>
      <w:r>
        <w:rPr>
          <w:lang w:val="es-ES"/>
        </w:rPr>
        <w:t xml:space="preserve">Cuando decidí estudiar Valencia para este proyecto, no sabía que realmente es bastante parecido a mi ciudad. Vivo en Seattle, Washington (EEUU), y aunque hay unos aspectos distintos entre las dos ciudades, tienen mucho en común. Seattle está situado al lado del Océano Pacífico, y Valencia está al lado del Mar Mediterráneo. Eso influye a ambas ciudades en varias maneras. La gastronomía de Seattle y de Valencia utiliza mucho pescado y mariscos, porque es fácil conseguirlos por estar tan cerca del mar.  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ab/>
        <w:t xml:space="preserve">Además, hay bastantes oportunidades de hacer deportes de agua en cada ciudad, y en los dos lugares mucha gente se aprovecha de eso con barcos personales. A la vez, las dos tienen arte en museos y parques de casi todos estilos, que llama la atención de los ciudadanos y también a los turistas. </w:t>
      </w:r>
    </w:p>
    <w:p>
      <w:pPr>
        <w:pStyle w:val="Normal"/>
        <w:spacing w:lineRule="auto" w:line="480"/>
        <w:rPr/>
      </w:pPr>
      <w:r>
        <w:rPr>
          <w:lang w:val="es-ES"/>
        </w:rPr>
        <w:tab/>
        <w:t xml:space="preserve">Sin embargo, hay unas diferencias entre las dos ciudades. Valencia hace más color que Seattle todo el año, y los valencianos disfrutan más días de sol que Seattle. Tiene una clima generalmente más seca, y por otro lado, lluvia mucho en Seattle. También, los valencianos usualmente dan votas a partidos políticos más conservador, y Seattle tiene una población más liberal. No obstante, ambas son ciudades bonitas y modernas, con gente amable y unas culturas rica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3:04:00Z</dcterms:created>
  <dc:creator>A.J. Hartman</dc:creator>
  <dc:description/>
  <dc:language>en-US</dc:language>
  <cp:lastModifiedBy>A.J. Hartman</cp:lastModifiedBy>
  <dcterms:modified xsi:type="dcterms:W3CDTF">2008-03-13T03:35:00Z</dcterms:modified>
  <cp:revision>2</cp:revision>
  <dc:subject/>
  <dc:title>Cuando decidí estudiar Valencia para este proyecto, no sabía que realmente es bastante parecido a mi ciudad</dc:title>
</cp:coreProperties>
</file>